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从</w:t>
      </w:r>
      <w:r>
        <w:rPr>
          <w:b/>
          <w:sz w:val="32"/>
          <w:szCs w:val="32"/>
        </w:rPr>
        <w:t>0A</w:t>
      </w:r>
      <w:r>
        <w:rPr>
          <w:b/>
          <w:sz w:val="32"/>
          <w:szCs w:val="32"/>
        </w:rPr>
        <w:t>进入财务系统后点击薪酬个税系统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99085</wp:posOffset>
                </wp:positionV>
                <wp:extent cx="1483995" cy="3962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23.55pt;width:116.8pt;height:31.1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152650" cy="1352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↓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点击委托清单列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891540</wp:posOffset>
                </wp:positionV>
                <wp:extent cx="1371600" cy="2971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70.2pt;width:107.95pt;height:23.3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962150" cy="1885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↓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点击新增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800100" cy="2971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78pt;width:62.95pt;height:23.3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980690" cy="1362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  <w:b/>
          <w:sz w:val="32"/>
          <w:szCs w:val="32"/>
        </w:rPr>
        <w:t>↓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选择发放模板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↓</w:t>
      </w:r>
    </w:p>
    <w:p>
      <w:pPr>
        <w:pStyle w:val="Normal"/>
        <w:rPr/>
      </w:pPr>
      <w:r>
        <w:rPr/>
        <w:drawing>
          <wp:inline distT="0" distB="0" distL="0" distR="0">
            <wp:extent cx="3427095" cy="30283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以（珠海）校外劳务费（应发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网报）为例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78380</wp:posOffset>
                </wp:positionV>
                <wp:extent cx="2286000" cy="3962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79.4pt;width:179.95pt;height:31.1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04590" cy="35998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宋体;SimSun" w:ascii="宋体;SimSun" w:hAnsi="宋体;SimSun"/>
        </w:rPr>
        <w:t xml:space="preserve">               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 xml:space="preserve"> ↓</w:t>
      </w:r>
    </w:p>
    <w:p>
      <w:pPr>
        <w:pStyle w:val="Normal"/>
        <w:rPr/>
      </w:pPr>
      <w:r>
        <w:rPr/>
        <w:drawing>
          <wp:inline distT="0" distB="0" distL="0" distR="0">
            <wp:extent cx="5268595" cy="34766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rFonts w:cs="宋体;SimSun" w:ascii="宋体;SimSun" w:hAnsi="宋体;SimSun"/>
          <w:b/>
          <w:sz w:val="32"/>
          <w:szCs w:val="32"/>
        </w:rPr>
        <w:t>↓</w:t>
      </w:r>
      <w:r>
        <w:rPr>
          <w:rFonts w:ascii="宋体;SimSun" w:hAnsi="宋体;SimSun" w:cs="宋体;SimSun"/>
          <w:b/>
          <w:sz w:val="32"/>
          <w:szCs w:val="32"/>
        </w:rPr>
        <w:t>新增条目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299085</wp:posOffset>
                </wp:positionV>
                <wp:extent cx="914400" cy="3962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23.55pt;width:71.95pt;height:31.1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095500" cy="11430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cs="宋体;SimSun" w:ascii="宋体;SimSun" w:hAnsi="宋体;SimSun"/>
          <w:b/>
          <w:sz w:val="32"/>
          <w:szCs w:val="32"/>
        </w:rPr>
        <w:t>↓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首次发放：点击“单个创建”人员输入校外人员姓名、身份证号、和银行账号等提交后生成校外人员编号。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cs="宋体;SimSun" w:ascii="宋体;SimSun" w:hAnsi="宋体;SimSun"/>
          <w:b/>
          <w:sz w:val="32"/>
          <w:szCs w:val="32"/>
        </w:rPr>
        <w:t>↓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96240</wp:posOffset>
                </wp:positionV>
                <wp:extent cx="914400" cy="2971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1.2pt;width:71.95pt;height:23.3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38040" cy="269494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Times New Roman"/>
        </w:rPr>
        <w:t xml:space="preserve">                       </w:t>
      </w:r>
      <w:r>
        <w:rPr>
          <w:rFonts w:cs="宋体;SimSun" w:ascii="宋体;SimSun" w:hAnsi="宋体;SimSun"/>
          <w:b/>
          <w:sz w:val="32"/>
          <w:szCs w:val="32"/>
        </w:rPr>
        <w:t>↓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已有编号：点击“录入人员”输入校外人员编号后点击添加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0</wp:posOffset>
                </wp:positionV>
                <wp:extent cx="685800" cy="2971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39pt;width:53.95pt;height:23.3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771390" cy="259969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>
          <w:rFonts w:cs="宋体;SimSun" w:ascii="宋体;SimSun" w:hAnsi="宋体;SimSun"/>
          <w:b/>
          <w:sz w:val="32"/>
          <w:szCs w:val="32"/>
        </w:rPr>
        <w:t>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8295</wp:posOffset>
                </wp:positionH>
                <wp:positionV relativeFrom="paragraph">
                  <wp:posOffset>792480</wp:posOffset>
                </wp:positionV>
                <wp:extent cx="1028700" cy="15849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585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85pt;margin-top:62.4pt;width:80.95pt;height:124.7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4533265" cy="375221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点击保存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792480</wp:posOffset>
                </wp:positionV>
                <wp:extent cx="1143000" cy="3962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2.4pt;width:89.95pt;height:31.1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028825" cy="11811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提交委托等待跳转到网报页码再次点击提交后打印发放清单，签字后交财务报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3:37:00Z</dcterms:created>
  <dc:creator>admin</dc:creator>
  <dc:description/>
  <cp:keywords/>
  <dc:language>en-US</dc:language>
  <cp:lastModifiedBy>admin</cp:lastModifiedBy>
  <dcterms:modified xsi:type="dcterms:W3CDTF">2019-10-11T07:36:00Z</dcterms:modified>
  <cp:revision>31</cp:revision>
  <dc:subject/>
  <dc:title/>
</cp:coreProperties>
</file>